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75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8pt" to="54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040" cy="685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48006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Blank World 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-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Blank World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683.95pt,0.0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8610600" cy="4768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1440" w:right="1440" w:gutter="0" w:header="709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>5.2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26:00Z</dcterms:created>
  <dc:creator>Tiff</dc:creator>
  <dc:description/>
  <dc:language>en-US</dc:language>
  <cp:lastModifiedBy>Tiff</cp:lastModifiedBy>
  <dcterms:modified xsi:type="dcterms:W3CDTF">2006-03-15T10:30:00Z</dcterms:modified>
  <cp:revision>3</cp:revision>
  <dc:subject/>
  <dc:title> </dc:title>
</cp:coreProperties>
</file>